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2116908748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40825"/>
    <w:rsid w:val="007F2A18"/>
    <w:rsid w:val="00801FD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